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4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арцелације/препарцелације за КП 10425, 10418/8, 10426/1 и 10417 КО КГ 4 и Пројекта геодетско обележавања парцелације/препарцелације за КП 10425, 10417, 10418/8 и 10426/1  КО КГ 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Парцелације/препарцелације за КП 10425, 10418/8, 10426/1 и 10417 КО КГ 4 и Пројекта геодетско обележавања парцелације/препарцелације за КП 10425, 10417, 10418/8 и 10426/1  КО КГ 4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17 – Парцелације/препарцелације за КП 10425, 10418/8, 10426/1 и 10417 КО КГ 4 и пројекта геодетско обележавања парцелације/препарцелације за КП 10425, 10417, 10418/8 и 10426/1  КО КГ 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30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израда Пројекта парцелације/препарцелације за КП 10425, 10418/8, 10426/1 и 10417 КО КГ 4 и Пројекта геодетско обележавања парцелације/препарцелације за КП 10425, 10417, 10418/8 и 10426/1 КО КГ 4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Парцелације/препарцелације за КП 10425, 10418/8, 10426/1 и 10417 КО КГ 4 и Пројекта геодетско обележавања парцелације/препарцелације за КП 10425, 10417, 10418/8 и 10426/1  КО КГ 4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арцелације/препарцелације за КП 10425, 10418/8, 10426/1 и 10417 КО КГ 4 и Пројекта геодетско обележавања парцелације/препарцелације за КП 10425, 10417, 10418/8 и 10426/1  КО КГ 4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9. јула 2022. године, захтев за преузимање обавеза (регистарски број 133.) из средстава одобрених Одлуком о буџету града Крагујевца за 2022. годину („Службени лист града Крагујевца“, број 39/21) са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230.000,00 динара без ПДВ-а, односно 276.000,00 динара са ПДВ-ом (редни број у плану ЈН-117) који је одобрен и потврђен од стране Градске управе за финансије и јавне набавке, дана 20. ју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 M-362/22 од 25. јула 2022. године да је сагласно са формално-правном природом предложеног Нацрта угово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Парцелације/препарцелације за КП 10425, 10418/8, 10426/1 и 10417 КО КГ 4 и Пројекта геодетско обележавања парцелације/препарцелације за КП 10425, 10417, 10418/8 и 10426/1  КО КГ 4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3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а Пројекта парцелације/препарцелације за КП 10425, 10418/8, 10426/1 и 10417 КО КГ 4 и Пројекта геодетско обележавања парцелације/препарцелације за КП 10425, 10417, 10418/8 и 10426/1 КО КГ 4  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PC1</dc:creator>
  <dc:description/>
  <cp:keywords/>
  <dc:language>en-US</dc:language>
  <cp:lastModifiedBy>hhhggrreeww</cp:lastModifiedBy>
  <cp:lastPrinted>2022-07-26T11:36:00Z</cp:lastPrinted>
  <dcterms:modified xsi:type="dcterms:W3CDTF">2022-07-29T14:54:00Z</dcterms:modified>
  <cp:revision>37</cp:revision>
  <dc:subject/>
  <dc:title>ГРАД КРАГУЈЕВАЦ</dc:title>
</cp:coreProperties>
</file>